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 xml:space="preserve">КАРТОФЕЛЬ, ТУШЕННЫЙ С ЛУК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145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,3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№3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мета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1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12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3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>Сырой очищенный картофель нарезают кубиками или дольками, соединяют со слегка пассерованным или припущенным луком, нарезанным полукольцами, заливают соусом сметанным с томатом и туша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картофель нарезан кубиками или дольками, лук – полукольцами, овощи сохранили первоначальную форму нарезки.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, овощей – мягкая</w:t>
      </w:r>
      <w:r>
        <w:rPr/>
        <w:t xml:space="preserve">, плотная. </w:t>
        <w:br/>
      </w:r>
      <w:r>
        <w:rPr>
          <w:i/>
          <w:iCs/>
        </w:rPr>
        <w:t xml:space="preserve">Цвет: </w:t>
      </w:r>
      <w:r>
        <w:rPr>
          <w:iCs/>
        </w:rPr>
        <w:t>светло - 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тушеного картофеля с пассерованным луком и соуса сметанного. </w:t>
        <w:br/>
      </w:r>
      <w:r>
        <w:rPr>
          <w:i/>
          <w:iCs/>
        </w:rPr>
        <w:t xml:space="preserve">Запах: </w:t>
      </w:r>
      <w:r>
        <w:rPr>
          <w:iCs/>
        </w:rPr>
        <w:t>тушеного картофеля, пассерованного лук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3-12-06T11:55:00Z</dcterms:modified>
  <cp:revision>20</cp:revision>
  <dc:subject/>
  <dc:title>УТВЕРЖДАЮ:</dc:title>
</cp:coreProperties>
</file>